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left="1077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муниципальной программы        сельского поселения Кубанец Тимашевского района                                                                            </w:t>
      </w:r>
    </w:p>
    <w:p>
      <w:pPr>
        <w:pStyle w:val="ConsPlusTitle"/>
        <w:widowControl/>
        <w:ind w:left="1077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онное обеспечение населения сельского поселения Кубанец Тимашевского района на 2021-2023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                                    </w:t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Информационное обеспечение населения сельского поселения Кубанец Тимашевского района на 2021-2023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29"/>
        <w:gridCol w:w="2694"/>
        <w:gridCol w:w="1481"/>
        <w:gridCol w:w="1276"/>
        <w:gridCol w:w="1134"/>
        <w:gridCol w:w="1134"/>
        <w:gridCol w:w="2055"/>
        <w:gridCol w:w="7"/>
        <w:gridCol w:w="1907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 и издательство. Верстка газеты «Вести сельского поселения Кубанец Тимашевского района», публикация нормативно-правовых а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и тираж газеты в количестве 1600 единиц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делопроизводству и организационно-кадровой работе администрации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-коммуникационных технологий, защита информации</w:t>
            </w:r>
            <w:r>
              <w:rPr>
                <w:color w:val="000000"/>
                <w:sz w:val="28"/>
                <w:szCs w:val="28"/>
              </w:rPr>
              <w:t>; Обеспечение информационной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52 базовых комплектов лицензированных программных продуктов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6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компьютерной оргтех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мпьютерной оргтехники в количестве 6 шт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ессиональная подготовка, переподготовка и повышение квалификации»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ошедших профессиональную подготовку, переподготовку и повышение квалификаци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 Тимашевского района          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46:00Z</dcterms:created>
  <dc:creator>Наталья</dc:creator>
  <dc:description/>
  <dc:language>en-US</dc:language>
  <cp:lastModifiedBy>User</cp:lastModifiedBy>
  <cp:lastPrinted>2021-03-04T15:03:00Z</cp:lastPrinted>
  <dcterms:modified xsi:type="dcterms:W3CDTF">2021-03-31T11:46:00Z</dcterms:modified>
  <cp:revision>2</cp:revision>
  <dc:subject/>
  <dc:title/>
</cp:coreProperties>
</file>